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иложение № 1</w:t>
      </w:r>
      <w:r>
        <w:rPr>
          <w:rFonts w:cs="Arial" w:ascii="Arial" w:hAnsi="Arial"/>
          <w:bCs/>
          <w:sz w:val="26"/>
          <w:szCs w:val="26"/>
          <w:lang w:val="en-US"/>
        </w:rPr>
        <w:t>0</w:t>
      </w:r>
      <w:r>
        <w:rPr>
          <w:rFonts w:cs="Arial" w:ascii="Arial" w:hAnsi="Arial"/>
          <w:bCs/>
          <w:sz w:val="26"/>
          <w:szCs w:val="26"/>
        </w:rPr>
        <w:t xml:space="preserve"> к договору №_____ от __.__.2018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__________________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 ___________________________                  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арендатора: ___________________________                  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ООО «ОДПС Сколково» (Заказчик, собственник объекта): ___________                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рендатор предоставляет Подрядчику участок (территорию), </w:t>
      </w:r>
      <w:r>
        <w:rPr/>
        <w:t>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выполнения _______ работ ___, предусмотренных договором между ООО «ОДПС Сколково» и Подрядчиком № ____________ от «___» ____ 20__г. под руководством технического персонала – представителя Подрядчика на следующий сро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5"/>
        <w:gridCol w:w="2268"/>
        <w:gridCol w:w="1885"/>
        <w:gridCol w:w="666"/>
      </w:tblGrid>
      <w:tr>
        <w:trPr>
          <w:tblHeader w:val="true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выписку из реестра членов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 (рекомендуемая форма и перечень документов приведены в приложение № 1 к Акту-допуску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 и др.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торых предусмотреть комплекс мероприятий по охране труда, промышленной, пожарной и экологической безопасности, выполнение которых обязательно для представителей Подрядчика на протяжении всего срока строи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 по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ая безопас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тветственные за 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Допуск персонала для проведения работ с повышенной опасностью, в действующих электроустановках (в т.ч., в охранной зоне ВЛ) осуществлять в соответствии с требованиями Правил по охране труда в строительстве (Приказ Минтруда России от 01.06.2015 № 336н), Правил безопасности опасных производственных объектов, на которых используются подъемные сооружения (Приказ Ростехнадзора от 12.11.2013 № 533), Правил по охране труда при работе на высоте (Приказ Минтруда России от 28.03.2014 N 155н), 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по охране труда, пожарной и экологической безопасности в установленные сроки и в соответствии с требованиями нормативных документов, в том числе работникам подрядных (субподрядных) организаций, привлекаемых Подрядчиком на договорной основе для выполнения работ, предусмотренных Договор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 xml:space="preserve">7.Организовать выполнение работ в соответствии с ППР, ППРк, ТК. с учетом спецификм объекта – наличием массового пребывания детей на объекте. Время, место проведения работ согласовывать с Арендатором, исключив пребывание детей в местах производства работ (зонах повышенной опасности, в том числе при производстве работ на высоте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существление постоянного контроля за соблюдением  работниками Подрядной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градить опасные зоны с постоянным присутствием и (или) с возможным воздействием опасных производственных факторов на работников в соответствии с Правилами по охране труда в строительстве и СНиП 12-03-2001, Правил безопасности дорожного движения. Вывесить запрещающие и предупреждающие знаки безопас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е участков дорог, проведение работ на действующих участках дорог проводить в соответствии с установленным законодательством РФ порядке, в том числе ПП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9. Специалистам службы охраны труда Подрядчика (ответственным за охрану труда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 обеспечить контроль за соблюдением  работниками Подрядных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не допускать проживания работников на территории строящегося объект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обеспечить безопасную доставку работников к месту проведения работ на специально оборудованном для этой цели транспорте. Организация питания работников на объекте, (в том числе субподрядных организаций) осуществляется в соответствии с действующими нормативными требованиями РФ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безопасности опасных производственных объектов, на которых используются подъемные сооружения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 xml:space="preserve">Приказ Ростехнадзора от 12.11.2013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53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по ох</w:t>
            </w:r>
            <w:r>
              <w:rPr>
                <w:rFonts w:cs="Arial" w:ascii="Arial" w:hAnsi="Arial"/>
              </w:rPr>
              <w:t>ране труда при работе на высоте (</w:t>
            </w:r>
            <w:r>
              <w:rPr>
                <w:rFonts w:cs="Arial" w:ascii="Arial" w:hAnsi="Arial"/>
                <w:sz w:val="22"/>
              </w:rPr>
              <w:t>Приказ Минтруда России от 28.03.2014 N 155н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под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Подрядчика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Арендатора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6715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 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2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10-03T08:45:00Z</dcterms:modified>
  <cp:revision>3</cp:revision>
  <dc:subject/>
  <dc:title>СНиП 12-03-2001</dc:title>
</cp:coreProperties>
</file>